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88582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6 мая 2022 г.                                                                                                          № 40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-5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-5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депутатов от 27.10.2015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 xml:space="preserve">25 «Об утверждении Положения о бюджетном процесс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городском округе город Чкаловск Нижегородской области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ях приведения в соответствие с </w:t>
      </w:r>
      <w:r>
        <w:rPr>
          <w:rFonts w:cs="Times New Roman" w:ascii="Times New Roman" w:hAnsi="Times New Roman"/>
          <w:sz w:val="28"/>
          <w:szCs w:val="28"/>
        </w:rPr>
        <w:t xml:space="preserve">Бюджетным кодексом Российской Федераци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т депутатов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120" w:after="0"/>
        <w:ind w:left="0" w:right="10"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нести в </w:t>
      </w:r>
      <w:r>
        <w:rPr>
          <w:rFonts w:cs="Times New Roman" w:ascii="Times New Roman" w:hAnsi="Times New Roman"/>
          <w:sz w:val="28"/>
          <w:szCs w:val="28"/>
        </w:rPr>
        <w:t>решение Совета депутатов от 27.10.2015 № 25 «Об утверждени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я о бюджетном процессе в городском округе город Чкаловск Нижегородской области» (с изменениями, внесенными решением Совета депутатов от 26.05.2016 г. № 32, от 06.09.2016 г. № 74, от 15.12.2016 г. № 105, от 06.10.2017 г. № 79, от 05.04.2019 № 32, от 31.01.2020 № 16, от 12.08.2021 № 84, от 21.10.2021 № 103)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следующее изменение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 w:before="120" w:after="0"/>
        <w:ind w:left="709"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у 6 дополнить статьей 2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его содержания:</w:t>
      </w:r>
    </w:p>
    <w:p>
      <w:pPr>
        <w:pStyle w:val="Normal"/>
        <w:spacing w:lineRule="auto" w:line="36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2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Порядок использования остатков средств бюджета городского округа, образовавшихся в связи с неполным использованием бюджетных ассигнований в ходе исполнения бюджета городского округа в отчетном финансовом году </w:t>
      </w:r>
    </w:p>
    <w:p>
      <w:pPr>
        <w:pStyle w:val="Normal"/>
        <w:spacing w:lineRule="auto" w:line="360" w:before="1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татки средств бюджета городского округа, сложившиеся на начало текущего финансового года в объеме, не превышающем разницы между остатками, образовавшимися в связи с неполным использованием бюджетных ассигнований в ходе исполнения бюджета городского округа в отчетном финансовом году, и суммой увеличения бюджетных ассигнований, предусмотренных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м вторы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части 3 статьи 96 Бюджетного кодекса Российской Федерации, используются путем внесения изменений в решение о бюджете городского округа на текущий финансовый год и на плановый период.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бнародовать настоящее решение путем размещения его текста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в МБУК «Централизованная библиотечная система» и </w:t>
      </w:r>
      <w:r>
        <w:rPr>
          <w:rFonts w:cs="Times New Roman" w:ascii="Times New Roman" w:hAnsi="Times New Roman"/>
          <w:sz w:val="28"/>
          <w:szCs w:val="28"/>
        </w:rPr>
        <w:t>на официальном сайте в информационно-телекоммуникационной сети «Интернет» http://www.gorodchkalovsk.ru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со дня его обнародовани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а депутатов</w:t>
        <w:tab/>
        <w:tab/>
        <w:tab/>
        <w:tab/>
        <w:tab/>
        <w:tab/>
        <w:tab/>
        <w:t xml:space="preserve">                 Ф.М. Фарбер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естного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управления</w:t>
        <w:tab/>
        <w:tab/>
        <w:tab/>
        <w:tab/>
        <w:tab/>
        <w:tab/>
        <w:t xml:space="preserve">                          А.Г.Кудряшо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  <w:sz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cs="Times New Roman"/>
      <w:sz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  <w:w w:val="10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cs="Times New Roman"/>
      <w:w w:val="102"/>
      <w:sz w:val="28"/>
      <w:szCs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sz w:val="28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sz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Основной текст_"/>
    <w:qFormat/>
    <w:rPr>
      <w:rFonts w:cs="Times New Roman"/>
      <w:sz w:val="26"/>
      <w:szCs w:val="26"/>
      <w:shd w:fill="FFFFFF" w:val="clear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(3)_"/>
    <w:qFormat/>
    <w:rPr>
      <w:b/>
      <w:bCs/>
      <w:shd w:fill="FFFFFF" w:val="clear"/>
    </w:rPr>
  </w:style>
  <w:style w:type="character" w:styleId="ConsPlusNormal">
    <w:name w:val="ConsPlusNormal Знак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317" w:before="0" w:after="300"/>
    </w:pPr>
    <w:rPr>
      <w:sz w:val="26"/>
      <w:szCs w:val="26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sz w:val="28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autoSpaceDE w:val="true"/>
      <w:spacing w:lineRule="exact" w:line="274" w:before="540" w:after="240"/>
      <w:jc w:val="center"/>
    </w:pPr>
    <w:rPr>
      <w:rFonts w:cs="Calibri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39EF62148DEB3646AFA6412045759B346C5118949CF354B3B255D6002788216D0797C09D07D0756D3224E4ED1713C8D7875816B15442AFE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0:53:00Z</dcterms:created>
  <dc:creator>Брик Ольга</dc:creator>
  <dc:description/>
  <cp:keywords/>
  <dc:language>en-US</dc:language>
  <cp:lastModifiedBy>Ольга</cp:lastModifiedBy>
  <cp:lastPrinted>2022-05-18T13:15:00Z</cp:lastPrinted>
  <dcterms:modified xsi:type="dcterms:W3CDTF">2022-05-18T10:48:00Z</dcterms:modified>
  <cp:revision>58</cp:revision>
  <dc:subject/>
  <dc:title/>
</cp:coreProperties>
</file>